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раснодарского края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4</w:t>
      </w:r>
    </w:p>
    <w:p>
      <w:pPr>
        <w:pStyle w:val="Normal"/>
        <w:jc w:val="center"/>
        <w:rPr/>
      </w:pPr>
      <w:r>
        <w:rPr>
          <w:b/>
        </w:rPr>
        <w:t>от 28 ма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 xml:space="preserve">муниципального образования Щербиновский муниципальный район </w:t>
      </w:r>
    </w:p>
    <w:p>
      <w:pPr>
        <w:pStyle w:val="Normal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«</w:t>
      </w:r>
      <w:r>
        <w:rPr>
          <w:color w:val="000000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Щербиновский муниципальный район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</w:rPr>
        <w:t>Краснодарского края за первый квартал 2025 года</w:t>
      </w:r>
      <w:r>
        <w:rPr/>
        <w:t>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>Об утверждении отчета об исполнении бюджета муниципального образования Щербиновский муниципальный  район Краснодарского края за первый квартал 2025 года</w:t>
      </w:r>
      <w:r>
        <w:rPr/>
        <w:t>»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6 ма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6-06T08:24:00Z</dcterms:modified>
  <cp:revision>74</cp:revision>
  <dc:subject/>
  <dc:title>Заместителю главы муниципального образования Щербиновский район,</dc:title>
</cp:coreProperties>
</file>